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PU"Naša radost"  Subotica   Antona Aškerca 3</w:t>
      </w:r>
    </w:p>
    <w:p>
      <w:pPr>
        <w:pStyle w:val="Normal"/>
        <w:rPr>
          <w:b/>
          <w:b/>
        </w:rPr>
      </w:pPr>
      <w:r>
        <w:rPr>
          <w:b/>
          <w:sz w:val="11"/>
          <w:szCs w:val="11"/>
        </w:rPr>
        <w:t xml:space="preserve">                        </w:t>
      </w:r>
      <w:r>
        <w:rPr>
          <w:b/>
        </w:rPr>
        <w:t>2013/2014      HUSAR EMA        II PEDAGOŠKA JEDINICA</w:t>
      </w:r>
    </w:p>
    <w:tbl>
      <w:tblPr>
        <w:tblW w:w="120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550"/>
        <w:gridCol w:w="558"/>
        <w:gridCol w:w="45"/>
        <w:gridCol w:w="52"/>
        <w:gridCol w:w="485"/>
        <w:gridCol w:w="1976"/>
        <w:gridCol w:w="1967"/>
        <w:gridCol w:w="1969"/>
        <w:gridCol w:w="1966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A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. sestr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PITAČ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PITA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RADNICI</w:t>
            </w:r>
          </w:p>
        </w:tc>
      </w:tr>
      <w:tr>
        <w:trPr/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VERICA    </w:t>
            </w:r>
            <w:r>
              <w:rPr>
                <w:b/>
                <w:sz w:val="20"/>
                <w:szCs w:val="20"/>
              </w:rPr>
              <w:t>Majdanović Đenđik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                            3.5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Majdanović Đenđi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pić Helg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nderović Veric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unović Mirj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dalčević Ev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ak Ružic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ŠOVIT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inkl  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Nićetin Mari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kolić Slađ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kić Dubravk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ŠOVIT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kaš Đenđi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as Ren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Boćan Eleonor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   Jelić Gorank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SLE 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Miodragović Jelen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Ladančik Rit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AVICA      Šustran Marij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0                            4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imić Biljan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dravković Natalij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Krneta Dušan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fanović Pirošk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Đ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ščumlić Gord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benica Jas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or Rozalij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Kuka Ivana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*Vojnić Tunić Andre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žilović Tatj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ov Radink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I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ipović Bilj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jević Magdale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ckov Elvir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S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ić Eleonor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vić Slobodank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kl.   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bičković Slavi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stran Mari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LIBRI     Glimber Hajnalk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5                               6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žmura Nataš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Berenji Vand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žanec Klar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o Ev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zin Bojana  po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  <w:lang w:val="sr-Latn-CS"/>
              </w:rPr>
              <w:t>Crnjanski Darink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urić Ljub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Molnar Helg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Đ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tić Mirj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hajlović Dij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ko Svetlan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kl.  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e žuž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šonci Sluka Violet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onitski Mirel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ač Klar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ušić Snež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jevalica Marij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I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kl.  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c Ljubi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čić Jele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Ratkajac Ma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ijan Valerij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 xml:space="preserve">SREDNJA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imber Hajnal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eg Nađ Lidi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kaš Marij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člija Dubrav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jundžić Hele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INOKIO      Vidić Eržebe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                            1.5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Vidić Eržebe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tuš Gabrije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Dokić Van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jšman Edit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MEŠOVIT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ić Julij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i Andre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0.50 **</w:t>
            </w:r>
            <w:r>
              <w:rPr>
                <w:sz w:val="16"/>
                <w:szCs w:val="16"/>
                <w:lang w:val="sr-Latn-CS"/>
              </w:rPr>
              <w:t>Nikolaidis Sanj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EKEC          Mesaroš Valerij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                               2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I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šumović Dragi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Cavnić Danijel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vat Julijan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kl.  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etić Mart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aroš Valeri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kvić Katalin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zić Ver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Trbojević Sloboda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K ĐERĐ   Keljač Otilij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                            3.5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ađi Time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rkanj Medve Moni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Đ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inović  Slobodan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vanović  Marij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tić Elizabeta</w:t>
            </w:r>
          </w:p>
        </w:tc>
      </w:tr>
      <w:tr>
        <w:trPr>
          <w:trHeight w:val="34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er Benedek Elizabet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ički  Brigit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bina Melinda</w:t>
            </w:r>
          </w:p>
        </w:tc>
      </w:tr>
      <w:tr>
        <w:trPr>
          <w:trHeight w:val="34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ačević Sarit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janović  Zoric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Tači Melinda</w:t>
            </w:r>
          </w:p>
        </w:tc>
      </w:tr>
      <w:tr>
        <w:trPr>
          <w:trHeight w:val="34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kl.   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ljač Otili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ji  Oršol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 Šarčević Dora</w:t>
            </w:r>
          </w:p>
        </w:tc>
      </w:tr>
      <w:tr>
        <w:trPr>
          <w:trHeight w:val="34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GODICAKe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Miklenović Valeri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Marki Oršol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0.70 **Miškolci Marija</w:t>
            </w:r>
          </w:p>
        </w:tc>
      </w:tr>
    </w:tbl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20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50"/>
        <w:gridCol w:w="603"/>
        <w:gridCol w:w="556"/>
        <w:gridCol w:w="1918"/>
        <w:gridCol w:w="1980"/>
        <w:gridCol w:w="1980"/>
        <w:gridCol w:w="1980"/>
      </w:tblGrid>
      <w:tr>
        <w:trPr>
          <w:trHeight w:val="39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A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. sest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PITA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PITA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RADNICI</w:t>
            </w:r>
          </w:p>
        </w:tc>
      </w:tr>
      <w:tr>
        <w:trPr/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VI ZEC      Dorogi Erik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                                 2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nić P. N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Obradović Tatj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manjoš Brank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rogi Er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kler Manu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it Hargit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jić Sand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išković Ves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IMERO      Silađi Margit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                               3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I-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ađi Margi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i Tim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kov Mo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MLAĐ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kić Melin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dlak Jasm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Mozogi Monik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enji Ber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aš La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i Svetl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Veinović Gordan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I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kl.  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ek Mo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her An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lgo Eleonor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ČICA  Skenderović Lidi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                              3.50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bo Bulović Žan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nderović Lid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kl.  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aković Kla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Palatinuš Hedvi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đ Ibolj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.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vat Izabe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Đaluš Či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rai Perić Kornel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ša Eržebet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. 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gić Dij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ts Mirj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meš Višnj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šnjić  Mirj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ković Agne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 Šarčević Dor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</w:rPr>
              <w:t xml:space="preserve">POLETARAC  </w:t>
            </w:r>
            <w:r>
              <w:rPr>
                <w:b/>
                <w:sz w:val="18"/>
                <w:szCs w:val="18"/>
              </w:rPr>
              <w:t>Jovanoski Aleksandr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0                                4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aroš Zor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Maša Vera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Hornjak Hajnal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kavina Sanj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Kovačević Neve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ekić Marina trudna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 xml:space="preserve">*Ružić </w:t>
            </w:r>
            <w:r>
              <w:rPr>
                <w:sz w:val="16"/>
                <w:szCs w:val="16"/>
                <w:lang w:val="sr-Latn-CS"/>
              </w:rPr>
              <w:t xml:space="preserve"> Tama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daš Anik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Đ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tuzov Aleksand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er Lej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rić Elhamij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zman Mar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ć Ma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 Monik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I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jković Aleksand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kuš Mar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gojević Milic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lov Mi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Jovanoski Aleksand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UGA  HAJDUk.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EF:</w:t>
            </w:r>
            <w:r>
              <w:rPr>
                <w:b/>
                <w:sz w:val="16"/>
                <w:szCs w:val="16"/>
              </w:rPr>
              <w:t>Kopas E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                          1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IŠTE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eš Este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čić Edita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NICA            NOS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AVIŠTE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mašković Rož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NCOKRET   B.VINOGRAD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IŠTE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aroši Vida Gabrij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IŠTE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nei Kristi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Futo And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UD                ŠUPLJAK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AVIŠTE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as E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FIN         KELEBIJ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IŠTE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išković Cecil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IŠTE 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hmetagić Valer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PTIRIĆI        III KILO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IŠTE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ekić Ang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ZABAVIŠTE 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vković Bilj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JKA               OŠ SEČENJ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IŠTE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zma Julij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IŠTE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ta Glauk Ani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ISIBABA         OŠ M. ANTIĆ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IŠTE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obac Jas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IŠTE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elji Mo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2013/2014  ŠIMIĆ  DAJANA      III PEDAGOŠKA JEDINICA</w:t>
      </w:r>
    </w:p>
    <w:tbl>
      <w:tblPr>
        <w:tblW w:w="120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550"/>
        <w:gridCol w:w="558"/>
        <w:gridCol w:w="45"/>
        <w:gridCol w:w="537"/>
        <w:gridCol w:w="1925"/>
        <w:gridCol w:w="2018"/>
        <w:gridCol w:w="1969"/>
        <w:gridCol w:w="1966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A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. sestr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PITAČ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PITA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RADNICI</w:t>
            </w:r>
          </w:p>
        </w:tc>
      </w:tr>
      <w:tr>
        <w:trPr/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ŠTALICA Omeričić Milic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5                           4.5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Đ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lović Ibol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jić Dij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Šimoković An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 Moni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ač Nor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ajoš Magd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žmura Dragi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eričić Milic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ić Nataš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MLAĐ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ebešćen Peter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ga Angel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ogonac Sanj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Crnković An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vanović Slavi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manić Lu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 Kovač Svetlan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 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t Ire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určik Katali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ač Anik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IBAN   Bačić Biserk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0                                4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Kolar Čila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Suturović Ev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ktin Gabrijel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tić Zeković Milen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nderović Boj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vijenko Slobodan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Temunović Dijan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Đ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cik Mari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ov Vujović Jas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kić Danijel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jić Neve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ašin Zor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lić Ruž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I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ković Bernadi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umić Ma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čić Biser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njajski Jasenk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</w:rPr>
              <w:t xml:space="preserve">MANDARINA  </w:t>
            </w:r>
            <w:r>
              <w:rPr>
                <w:b/>
                <w:lang w:val="sr-Latn-CS"/>
              </w:rPr>
              <w:t>Vujović Zdenk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0                           5.5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mjanović Mil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adić Mire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nar Bernadet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Jovanović Jelen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ago  Nataš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Škrbić Aleksandr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dorić Vaci Slađ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ulović Laur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Đ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alić Tamar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nić T. Nataš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čić Ibolj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 Tatj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ezić Aleksandr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kvicki Mart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I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ković Mirj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Jančić Radova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raki Valerij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nović Zden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vić San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vić Suzan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aš Silvi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nei edina Rit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 Šimoković Jadrank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ERA DETLIĆ </w:t>
            </w:r>
            <w:r>
              <w:rPr>
                <w:b/>
                <w:sz w:val="20"/>
                <w:szCs w:val="20"/>
              </w:rPr>
              <w:t>Abramović Maric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                              2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kl.   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rić Mar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vat Nataš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ošević  Gordan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ŠOV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čina Emi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ković Svetl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Rukavina Van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rčev Tamar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amović Mari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ić Snjež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Deak Izabel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LA SIRENA </w:t>
            </w:r>
            <w:r>
              <w:rPr>
                <w:b/>
                <w:sz w:val="20"/>
                <w:szCs w:val="20"/>
              </w:rPr>
              <w:t>Ladančik U. Ev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0                            5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ač Striko Ka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tić Brank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ić Laur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JASLE  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Orčić Ivan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naši Laudis Moni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rčić Iren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čera Iv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onji Mirel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đarev Blank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šonci Fišer  Kristi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š Enik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her Etela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šak Danijel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urinović  Ivan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Radić Aleksandr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kanj Ilona</w:t>
            </w:r>
          </w:p>
        </w:tc>
      </w:tr>
      <w:tr>
        <w:trPr>
          <w:trHeight w:val="24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jko Ev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ar Tan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ančik Urban Ev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t Silvi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ZDICE     Nanaši Erik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                                1</w:t>
            </w:r>
          </w:p>
        </w:tc>
      </w:tr>
      <w:tr>
        <w:trPr>
          <w:trHeight w:val="34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ančić Dubrav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upanek Eleonora</w:t>
            </w:r>
          </w:p>
        </w:tc>
      </w:tr>
      <w:tr>
        <w:trPr>
          <w:trHeight w:val="34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rinović Dubrav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AV.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naši Eri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20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50"/>
        <w:gridCol w:w="603"/>
        <w:gridCol w:w="556"/>
        <w:gridCol w:w="1918"/>
        <w:gridCol w:w="1980"/>
        <w:gridCol w:w="1980"/>
        <w:gridCol w:w="1980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A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. sest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PITA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PITA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RADNIK</w:t>
            </w:r>
          </w:p>
        </w:tc>
      </w:tr>
      <w:tr>
        <w:trPr/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DI       Vujošević Danijel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                              3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I-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ilović Iv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ač Natal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Pokornik Sloboda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rić Jelen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ŠOVIT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jković L. Em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jošević Danij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tić Anastazij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oković Jadra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Čović Đorđ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Duraković Jasn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ai Livij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Boroš Đevi G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Suturović Kristina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*Sič Marij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EŽANA        Kunji Biserk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                             1.50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. 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nji Biser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ković Boj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žić Svetlan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MEŠOV</w:t>
            </w:r>
            <w:r>
              <w:rPr>
                <w:sz w:val="20"/>
                <w:szCs w:val="20"/>
                <w:lang w:val="sr-Latn-CS"/>
              </w:rPr>
              <w:t>IT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đ Rebe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 Kočmaroš Gordan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kl.  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čić Olive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BAMARA    Petrić Slavic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                             1.50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kvić 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nić T. Aleksand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mpotić Marij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ić Slav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ljovčić Silv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 Šinko Monik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SER  Marija Petkovi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ef Kujundžić Em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**Kujundžić  Bilj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 Bonić Nevenk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NČICA      Šimić Dajan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                          1.70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uković Mari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Čipak A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ković Mirj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 Sudarević Ruž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**Prčić 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Crnković Sand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darević Roz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kmanov Š. Mirj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SLAČAK    Horvat  Smil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                             0.50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vat Smil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 Šimoković Jadrank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 Beatri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LI  PRINC  </w:t>
            </w:r>
            <w:r>
              <w:rPr>
                <w:b/>
                <w:sz w:val="20"/>
                <w:szCs w:val="20"/>
              </w:rPr>
              <w:t>Buljovčić Gabrijel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                              0.50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ljovčić Gabrij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 **Tot Bagi Anet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tor Silv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L.  RIBICA    Denić Dušic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                             1.60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ŠOVIT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ić Duš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ačević Jasm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Sič Jele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0,60 Mitrović Anit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ić Ren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Cvetković Ves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ković Slav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VONČICA Korać Jagod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                              0.50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ać Jago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inko Monika</w:t>
            </w:r>
          </w:p>
        </w:tc>
      </w:tr>
      <w:tr>
        <w:trPr/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ORSKA ZVEZDA   S.Žednik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rić Danijel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ić Danij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jundžić Ve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SUNCE  </w:t>
            </w:r>
            <w:r>
              <w:rPr>
                <w:b/>
                <w:sz w:val="18"/>
                <w:szCs w:val="18"/>
              </w:rPr>
              <w:t>N. Žednik      Milanković Nad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ekić Kaurin Ves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anković N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LONČIĆI  Bikovo  Boić Miljan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AV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kl.  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ić Milj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LARA         Bač. Dušanov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                              0.50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kl.  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išković Marg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50** 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janović Zor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LNIC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bica Le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 xml:space="preserve">      </w:t>
      </w:r>
      <w:r>
        <w:rPr>
          <w:b/>
          <w:sz w:val="11"/>
          <w:szCs w:val="11"/>
        </w:rPr>
        <w:t>2013/2014  MIRJANA  GURINOVIĆ       I PEDAGOŠKA JEDINICA</w:t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535"/>
        <w:gridCol w:w="15"/>
        <w:gridCol w:w="525"/>
        <w:gridCol w:w="33"/>
        <w:gridCol w:w="45"/>
        <w:gridCol w:w="537"/>
        <w:gridCol w:w="1976"/>
        <w:gridCol w:w="1967"/>
        <w:gridCol w:w="1969"/>
        <w:gridCol w:w="1966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AT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. Sestr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PITAČ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VASPITA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RADNIK</w:t>
            </w:r>
          </w:p>
        </w:tc>
      </w:tr>
      <w:tr>
        <w:trPr/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ISA    šef      </w:t>
            </w:r>
            <w:r>
              <w:rPr>
                <w:b/>
                <w:sz w:val="18"/>
                <w:szCs w:val="18"/>
              </w:rPr>
              <w:t>Laušev Gordan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0                              6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Đ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žić Hele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ka Nataš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ulov Milk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šev Gord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ambašić Nataš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nković Jovank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gić Ibol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đenović Maj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Zarić San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lić Novk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IJ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kl.   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Marki Vesna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škić Svetl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ić Snježan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čić Blažen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čić Tatj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bovac  Slavk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.-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ljovčić Tatj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ić Aleksandr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 - 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vanović Slađ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 - 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eljan dani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A ALIS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Radovanović Jovan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vić Ljubic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lić Zoric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Lemajić Jele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gović Marin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</w:rPr>
              <w:t xml:space="preserve">PROZIVKA </w:t>
            </w:r>
            <w:r>
              <w:rPr>
                <w:b/>
                <w:sz w:val="20"/>
                <w:szCs w:val="20"/>
              </w:rPr>
              <w:t xml:space="preserve">šef  </w:t>
            </w:r>
            <w:r>
              <w:rPr>
                <w:b/>
                <w:sz w:val="20"/>
                <w:szCs w:val="20"/>
                <w:lang w:val="sr-Latn-CS"/>
              </w:rPr>
              <w:t>Vrapčević Nataš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0                          5.6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I-II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kl.   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ujčić Eva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obanski An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šić P.Danijel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2-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ović Radmil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ić Hajnal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ović San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ić Marij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ković Kseni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ić Slavic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ić Slavic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kl.   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tet 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čik Sanj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Radulović Natali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kornik Jugoslava  tru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irić Marij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 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pčević Nataš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z Nebojš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širović Zoric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čko S.Livi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ić T. Sofi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Milodanović Katic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efković Kseni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rnać Dij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0.60 Benke Jasmin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ŠUMICE     šef   </w:t>
            </w:r>
            <w:r>
              <w:rPr>
                <w:b/>
                <w:sz w:val="18"/>
                <w:szCs w:val="18"/>
              </w:rPr>
              <w:t>Čorba Kornelij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ojić Nataš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                           15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I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ka Beat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i Suz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I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kvić Nataš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urković Ma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ić Ruž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II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jić Dragan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ć Le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iljanski  Julijan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Đ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orba Korneli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nović Tamar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unović Tanj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LAĐA 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dić Nataš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ić Sonj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Vuković Gabrijel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Bašić Palković Silvij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Đ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ntuk Adrij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jundžić Iv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vat Le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kvić Mari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pović Andre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jić Nataš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ovanović Suz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hajlović Jelen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REDNJA 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orović Edi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Katić Time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ta Ire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Ivković  I.Mirjan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kl.   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Balaž Janoš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nić B. Renata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  <w:lang w:val="sr-Latn-CS"/>
              </w:rPr>
              <w:t>Berta Enik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kovac Slavic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IJ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šić Nad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omođi Silvi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ković Marij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IJ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sar Zori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simović  Jovank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IJ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šev Ljubi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bs Ig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Kiš Mari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ojić Rozalij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kl.   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kaš Ani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Sabo Dorote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nić Purčar Maric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egec Melind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ler M.Melind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etković Vesn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tić Radmil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ić Marij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kl.   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jić Bogdan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lić Lidi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ičar Bran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ojević Drag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an Matild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Trpković Nad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UMICA JASLE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kaš Elz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šković Danije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kačević Ibolj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ažević Kat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kaš Elz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Hubert  Lind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đ Ibolj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indza 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Kovačević Marin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hić Marica</w:t>
            </w:r>
          </w:p>
        </w:tc>
      </w:tr>
    </w:tbl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20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550"/>
        <w:gridCol w:w="558"/>
        <w:gridCol w:w="45"/>
        <w:gridCol w:w="537"/>
        <w:gridCol w:w="19"/>
        <w:gridCol w:w="1917"/>
        <w:gridCol w:w="1978"/>
        <w:gridCol w:w="1979"/>
        <w:gridCol w:w="1981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A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. sestr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PITA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PITA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RADNIK</w:t>
            </w:r>
          </w:p>
        </w:tc>
      </w:tr>
      <w:tr>
        <w:trPr/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VEN  šef       Šveler Ildiko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0                             2.8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kl.  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epinić Jele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rac Vesn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geduš Paulina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veler Ildik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bi Mart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čić Jelica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urašević  Sabi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odanović Dijan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 Ećimović Dijana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kl.  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ojević  Danijel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žemastagić Andre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Š BISER       Bečei Eržebet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                                2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rić Ksenij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đ Alis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Balaž Angelina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čei Eržebe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ago Valerij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bija Jelisaveta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čei Eržebe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-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ć Ružic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EKA    Gat  </w:t>
            </w:r>
            <w:r>
              <w:rPr>
                <w:b/>
                <w:sz w:val="18"/>
                <w:szCs w:val="18"/>
              </w:rPr>
              <w:t>Mamužić Biljana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0                                 3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ačkov Mirja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oković Tatjan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anović Sara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Mamužić Bilja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odanović Sandr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rčević Ildika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 xml:space="preserve">NAJSTARIJA </w:t>
            </w:r>
            <w:r>
              <w:rPr>
                <w:sz w:val="20"/>
                <w:szCs w:val="20"/>
              </w:rPr>
              <w:t xml:space="preserve">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ić Nedelj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ković Marina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  <w:lang w:val="sr-Latn-CS"/>
              </w:rPr>
              <w:t>Stantić Dragan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jundžić Danica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cić Sneža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šić P. Milic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I MARIA </w:t>
            </w:r>
            <w:r>
              <w:rPr>
                <w:b/>
                <w:sz w:val="18"/>
                <w:szCs w:val="18"/>
              </w:rPr>
              <w:t>Ivošević  Zora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                                1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kl.  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ošević Zora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ukić Snežan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ar  Adriena</w:t>
            </w:r>
          </w:p>
        </w:tc>
      </w:tr>
      <w:tr>
        <w:trPr/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CKICA -  Bajmok  šef: Milković Vesn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-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ar Žaklin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ijan Žuža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ković Ves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ković Sibil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ković Ibolj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elj Aleksandr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SUNČICA - Bajmok </w:t>
            </w:r>
            <w:r>
              <w:rPr>
                <w:b/>
                <w:sz w:val="18"/>
                <w:szCs w:val="18"/>
              </w:rPr>
              <w:t>Maravić Kat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avić Kat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avić A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ković Čil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u Eržebe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E      Rat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ković  Mir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PELJUGA    LJu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ović Miroslav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VETIĆI   G. TAV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lić Jelic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 xml:space="preserve">PETAR PAN  D.Tav. </w:t>
            </w:r>
            <w:r>
              <w:rPr>
                <w:b/>
                <w:sz w:val="18"/>
                <w:szCs w:val="18"/>
              </w:rPr>
              <w:t>Kasa Biserk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                                1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a Biser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pić Gabriška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ar Iva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IŠTE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ažević Dej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Kujundžić Veric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BAMBI     Sarić Leposav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                                 -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IŠTE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ić Leposav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ZABAVIŠTE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kavina Marij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rPr/>
      </w:pPr>
      <w:r>
        <w:rPr/>
      </w:r>
    </w:p>
    <w:sectPr>
      <w:type w:val="nextPage"/>
      <w:pgSz w:w="12240" w:h="15840"/>
      <w:pgMar w:left="993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44:00Z</dcterms:created>
  <dc:creator>Microsoft</dc:creator>
  <dc:description/>
  <cp:keywords/>
  <dc:language>en-US</dc:language>
  <cp:lastModifiedBy>Microsoft</cp:lastModifiedBy>
  <dcterms:modified xsi:type="dcterms:W3CDTF">2013-09-02T06:51:00Z</dcterms:modified>
  <cp:revision>1</cp:revision>
  <dc:subject/>
  <dc:title/>
</cp:coreProperties>
</file>